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>3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2"/>
        <w:gridCol w:w="843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吕鹏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9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564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员大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14: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现代交通中心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1003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学习《中国共产党纪律处分条例》、讨论确定陈昌达等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位同志为发展对象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酝酿“两委”委员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候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人名单和学校第四次党代会代表候选人初步人选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党支部学习《中国共产党纪律处分条例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讨论确定陈昌达等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位同志为发展对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酝酿“两委”委员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候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人名单和学校第四次党代会代表候选人初步人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陆佳骏请假</w:t>
            </w:r>
          </w:p>
        </w:tc>
      </w:tr>
      <w:tr>
        <w:trPr>
          <w:trHeight w:val="409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</w:rPr>
              <w:t>2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日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</w:rPr>
              <w:t>1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：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现代交通中心</w:t>
            </w:r>
            <w:r>
              <w:rPr>
                <w:rFonts w:cs="Times New Roman" w:ascii="宋体" w:hAnsi="宋体"/>
                <w:kern w:val="0"/>
                <w:sz w:val="24"/>
                <w:szCs w:val="24"/>
                <w:lang w:val="en-US" w:eastAsia="zh-CN"/>
              </w:rPr>
              <w:t>71003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学习</w:t>
            </w: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  <w:lang w:eastAsia="zh-CN"/>
              </w:rPr>
              <w:t>《党史学习教育工作条例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宋体"/>
                <w:color w:val="262626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学习</w:t>
            </w: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  <w:lang w:eastAsia="zh-CN"/>
              </w:rPr>
              <w:t>《党史学习教育工作条例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宋体"/>
                <w:color w:val="262626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  <w:lang w:eastAsia="zh-CN"/>
              </w:rPr>
              <w:t>交流研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董昊 科研任务</w:t>
            </w:r>
          </w:p>
        </w:tc>
      </w:tr>
      <w:tr>
        <w:trPr>
          <w:trHeight w:val="409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7-1003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民主评议党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一）支部党员对标“合格党员”要求做自我批评和党员互评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）开展民主测评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）支部书记讲评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四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）学院党委委员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武鹏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老师点评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董昊 科研任务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" w:cs="Arial" w:ascii="仿宋_GB2312" w:hAnsi="仿宋_GB2312"/>
          <w:b/>
          <w:bCs/>
          <w:kern w:val="0"/>
          <w:sz w:val="22"/>
          <w:szCs w:val="24"/>
        </w:rPr>
        <w:t>30</w:t>
      </w: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WPS_1646464363</cp:lastModifiedBy>
  <cp:lastPrinted>2019-02-27T09:49:00Z</cp:lastPrinted>
  <dcterms:modified xsi:type="dcterms:W3CDTF">2024-04-06T13:18:04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626F77A94E23BE480961442F367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